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>План на каникулы МБОУ “Гимназия” п.г.т. Богатые Са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559"/>
        <w:gridCol w:w="1560"/>
        <w:gridCol w:w="1275"/>
        <w:gridCol w:w="4678"/>
        <w:gridCol w:w="41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рафик мероприятий по работе со слабо-успевающими детьми (указываете наименование меропри-ятия,  кон-кре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-мя с__ по __ ч.,  список участников мероприятия, кла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мероприятий по подготовке к олимпиадам (указываете наименование мероприятия,  конкретное время с__ по __ ч., список участников мероприятия, клас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онсультаций по подготовке к ЕГЭ (указываете наименование мероприятия,  конкретное время с__ по __ ч., участников мероприятия, 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онсультаций по подг. к ОГЭ (ука-зываете наим. Ме-ропр,  ко-нкретное время с__ по __ ч., участников мероприятия, клас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кружков (указываете наименование круж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с какого штата, 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конкретное 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тдельным план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би, ДООЦ, Гайнуллин И.Ш., 30- 31.10.2019 , 5-6.11.2019, 9.00-10.30, спортзал №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астие в Кидспейс по программе “Саба балахонэр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-31.10.19, 1.11.19,5.11.19 – 1б,1в класс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,  ДООЦ, Гайнуллин И.Ш., 30- 31.10.2019 , 5-6.11.2019, 10.30-12.00, спортзал №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сещение библиоте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10.19 “Вместе весело шагать” – 2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11.19 “Путешествие в сказкоград” – 2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11.19  “По секрету всему свету” – 4 класс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, ДООЦ, Гафиатуллин Р.Р., 01.10.2019, 9.30-11.00, спортзал №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сещение Р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11.19  “Мэдэни квест” – 4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бол, ДООЦ, Газизов М.Н., 31.10.2019, 11.00-12.30, спортазл №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сещение  СК “Нарат” +музей+дендр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11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в,7в,8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футбол, ДООЦ, Фатыйхова Ч.И., 30.10.2019, 9.00-10.30, спортзал №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11.19,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 Казань, Кукольный теат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опластика, гимназия, Газизова Л.Р., 31.10.2019, 9.00-11.30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10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еселые Старты для 5-х классов, 10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, гимназия, Халилова Л.Х., 30.10.2019, 9.00-11.30, корпус №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математика, гимназия. Нигъматзянова Г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9, 9.00-10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К «Патриот», ЦДТ, Хайриев И.З., 31.10.2019, 9.00-11.30, корпус №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делироание, ЦДТ, Зарипов М.Г., 31.10.2019, 8.00-9.30, корпус №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0:33:00Z</dcterms:created>
  <dc:creator>Sten</dc:creator>
  <dc:description/>
  <dc:language>en-US</dc:language>
  <cp:lastModifiedBy>User</cp:lastModifiedBy>
  <cp:lastPrinted>2015-12-15T15:51:00Z</cp:lastPrinted>
  <dcterms:modified xsi:type="dcterms:W3CDTF">2019-10-26T10:33:00Z</dcterms:modified>
  <cp:revision>2</cp:revision>
  <dc:subject/>
  <dc:title/>
</cp:coreProperties>
</file>